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30  декабря  2025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</w:t>
            </w:r>
            <w:r>
              <w:rPr>
                <w:bCs/>
                <w:szCs w:val="26"/>
              </w:rPr>
              <w:t>№ 1898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еречня инвестиционных проектов, финансируемых за счет средств бюджета                          МО МР «Печора» на 2026-2028 годы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>1. Утвердить перечень инвестиционных проектов, финансируемых за счет средств бюджета МО МР «Печора» на 2026-2028 годы согласно приложению  к настоящему постановлению.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01 января 2026 года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70"/>
      </w:tblGrid>
      <w:tr>
        <w:trPr/>
        <w:tc>
          <w:tcPr>
            <w:tcW w:w="5070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«Печора»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О. И. Шут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6-01-20T11:53:00Z</cp:lastPrinted>
  <dcterms:modified xsi:type="dcterms:W3CDTF">2026-01-20T08:54:00Z</dcterms:modified>
  <cp:revision>280</cp:revision>
  <dc:subject/>
  <dc:title/>
</cp:coreProperties>
</file>